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1/31/08</w:t>
      </w:r>
    </w:p>
    <w:p>
      <w:pPr>
        <w:pStyle w:val="Normal"/>
        <w:rPr/>
      </w:pPr>
      <w:r>
        <w:rPr/>
        <w:t>DI/UbD chpt 3</w:t>
      </w:r>
    </w:p>
    <w:p>
      <w:pPr>
        <w:pStyle w:val="Normal"/>
        <w:rPr/>
      </w:pPr>
      <w:r>
        <w:rPr/>
      </w:r>
    </w:p>
    <w:p>
      <w:pPr>
        <w:pStyle w:val="Normal"/>
        <w:rPr/>
      </w:pPr>
      <w:r>
        <w:rPr/>
        <w:tab/>
        <w:t>Why does a teacher get an overload of content to teach?  The overload comes from the material that a student needs to learn to continue on with their education.  The textbook creates much of that extra material that a teacher would like to teach.  Also to have too much information to teach is always better than too little.  Each state has created standards that their schools have to follow.  This helps the teachers narrow down what should be taught in the classroom.  Much of the chapter talks about planning a lesson.  It talks about planning a lesson backwards.  Meaning you should identify the desired of the lesson, this is stage 1.  So you should consider what a student should know, understand and be able to do at the end of the lesson.  The teachers should consider if the lesson is worth teaching.  Stage 2: Determining acceptable evidence.  In this stage a teacher has to create a way to collect evidence that his/her students know, understand and can do something with the skills that the students learned.  Stage 3: Plan learning experiences and instruction.  This is about creating a lesson plan that will convey the knowledge and skill from the teacher to the student so the desired results will be achieved.  Teachers may need to use activities, their environment or other resources around them to achieve the results they want.  Of course there are questions that must be discussed such as how do teachers identify the main ideas and how do we develop them?  Finding the main ideas is decided using the standards given out by each state.  Generally, when looking at the standards, the nouns point out the main ideas that a teacher should focus on.  The verbs of the standards describe a method of teaching the idea.  This is just one method of figuring out the main ideas and developing them.</w:t>
      </w:r>
    </w:p>
    <w:p>
      <w:pPr>
        <w:pStyle w:val="Normal"/>
        <w:rPr/>
      </w:pPr>
      <w:r>
        <w:rPr/>
      </w:r>
    </w:p>
    <w:p>
      <w:pPr>
        <w:pStyle w:val="Normal"/>
        <w:rPr/>
      </w:pPr>
      <w:r>
        <w:rPr/>
        <w:tab/>
        <w:t>This chapter is going to help immensely with planning a lesson that will not be well structure but also should be very successful.  If a lesson is successful it means that the students whom were learning it did indeed learn the material that was presented to them by the teacher.  In Algebra, working backwards is a skill that is developed so that a problem can be solved properly.  So creating a lesson plan by working backwards makes sense and in theory should work effectively.  All of the stages that the chapter touched base on, made quite a bit of sense and seemed very reasonably simple to foll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18:00Z</dcterms:created>
  <dc:creator>Student</dc:creator>
  <dc:description/>
  <cp:keywords/>
  <dc:language>en-US</dc:language>
  <cp:lastModifiedBy>Student</cp:lastModifiedBy>
  <dcterms:modified xsi:type="dcterms:W3CDTF">2008-01-31T10:39:00Z</dcterms:modified>
  <cp:revision>13</cp:revision>
  <dc:subject/>
  <dc:title>Nicholas Doyle</dc:title>
</cp:coreProperties>
</file>